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io 0.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uthor: Jeff Moyer &lt;jmoyer@redhat.com&gt; Based on test code from Mauricio Faria de Oliveira mauricfo@linux.vnet.ibm.com&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Aloni, Kerneli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LaHaise &lt;bcrl@kv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z+GuNFdB6M/iQ4rmjSy/kw45rrSdyMLT9MpXH1pw7jAJb62KWzkfL/jsNFjugsmQETL1oR
U3YCOTnMj5hYwj8oh39nNJmPQWPzAK6zdtF8WzJfu7j3Wd4Y74HI2+VXX7qlqOGomCZ2Lo8B
GQtflmG2GaQDo1OUdP0MKHEOSUrrfXg+RNPsZm+haBxFd6IPCmy4FJUGrQBYuaIGJX9A2mPR
/cwbyzqY8dM8khGK4v</vt:lpwstr>
  </property>
  <property fmtid="{D5CDD505-2E9C-101B-9397-08002B2CF9AE}" pid="3" name="_2015_ms_pID_7253431">
    <vt:lpwstr>iBpgymcRpmHkqNP92q6FP5eiGjlY4l2tGFoNEPxc2sNKEAFOJAeTb6
49jGS6wvGoQC3zlAX+EvM6ZepEWQLev2p37jLzsT2WTsoRFS2b+w8TmAAbvKCsHpDJZJMAK9
LLCGX/6ZKvTOILxl3yAFOwpR0GIgxxvo222JKI7Wz/G21yv3AaiHMV1Qp2nNJMS5s4n9/ZOD
Iimake1ISkHCO2S5DhULh/Zwge7G6fnciKA+</vt:lpwstr>
  </property>
  <property fmtid="{D5CDD505-2E9C-101B-9397-08002B2CF9AE}" pid="4" name="_2015_ms_pID_7253431_00">
    <vt:lpwstr>_2015_ms_pID_7253431</vt:lpwstr>
  </property>
  <property fmtid="{D5CDD505-2E9C-101B-9397-08002B2CF9AE}" pid="5" name="_2015_ms_pID_7253432">
    <vt:lpwstr>cvcWmCgkTaTK+My0DCaqb/B7xiCHBQGBvBNz
rAbuzXZqBdZ/Y/gMpcqRChLjr0hXQzEzLREGASunDN3aK35KI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